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System management – Holiday m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Tahoma"/>
          <w:b/>
          <w:b/>
          <w:bCs/>
          <w:kern w:val="0"/>
          <w:szCs w:val="20"/>
          <w:lang w:val="en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Holiday management provides the registration,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list inquiry, and detailed inquiry of holida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Management of holiday is comprised so that list inquiry, detailed inquiry, registration,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and deletion can be conducte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  <w:gridCol w:w="7220"/>
        <w:gridCol w:w="2225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Name of Corresponded Sourc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al.web.EgovCalRestdeManageController.java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Controller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alendar, holiday management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al.service.Restde.java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Holiday information model class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al.service.RestdeVO.java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VO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alendar, holiday management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al.service.EgovCalRestdeManageService.java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 interfac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alendar, holiday management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al.service.impl.EgovCalRestdeManageServiceImpl.java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 implementation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alendar, holiday management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al.service.impl.RestdeManageDAO.java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holiday information management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app/js/egovframework/cmm/sym/cal/EgovCalPopup.js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avaScript for general calendar, administrative calendar pop-up call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AdministCalPopup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administrative calendar pop-up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AdministCalendar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the contents of administrative calendar pop-up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AdministDayCalendar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the daily issue of administrative calendar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AdministMonthCalendar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the monthly issue of administrative calendar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AdministWeekCalendar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the weekly issue of administrative calendar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AdministYearCalendar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the yearly issue of administrative calendar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NormalCalPopup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general calendar pop-up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NormalCalendar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the contents of general calendar pop-up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NormalDayCalendar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the daily issue of general calendar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NormalMonthCalendar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the monthly issue of general calendar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NormalWeekCalendar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the weekly issue of general calendar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NormalYearCalendar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the yearly issue of general calendar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RestdeDetail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holiday detailed inquiry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RestdeList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holiday list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RestdeModify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JSP page for holiday 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mm/sym/cal/EgovRestdeRegist.js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holiday registr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</w:p>
    <w:tbl>
      <w:tblPr>
        <w:tblW w:w="78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2765"/>
        <w:gridCol w:w="336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 (English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Holiday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RESTDE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the holiday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kern w:val="0"/>
          <w:szCs w:val="20"/>
        </w:rPr>
        <w:t>Environment setup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tem and its environment setup required for the holiday management function are as follows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0" w:name="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text-idgen.xml</w:t>
      </w:r>
      <w:bookmarkEnd w:id="0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bean name="egovRestD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property name="dataSource" ref="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&lt;property name="blockSize" </w:t>
        <w:tab/>
        <w:t>value="10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property name="tableName"</w:t>
        <w:tab/>
        <w:t>value="RESTDE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 order to utilize the ID Generation Service, the RESTDE_ID item shall be added to the COMTECOPSEQ which is the Sequence save tab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PRIMARY KEY (table_name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RESTDE_ID','0'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sag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General calendar pop-up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or the calling of general calendar pop-up, following items are applied. The _editor_url variable shall always be located at the row higher than the Java script which calls the EgovCalPopup.js. (Because, it receives the value by declaring the variable.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script type="text/javascrip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_editor_url = "&lt;c:url value='/html/egovframework/com/cmm/utl/htmlarea3.0/'/&gt;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/scrip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script type="text/javascript" src="&lt;c:url value='/js/egovframework/cmm/sym/cal/EgovCalPopup.js' /&gt;" &gt;&lt;/script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&lt;script type=“text/javascript” src=”&lt;c:url value='/js/egovframework/cmm/sym/cal/EgovCalPopup.js' /&gt;” &gt;&lt;/script&gt; &lt;/code&gt;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For the calling of general calendar pop-up, register EgovCalPopup.js to the corresponding pag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&lt;</w:t>
      </w:r>
      <w:hyperlink r:id="rId2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form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name="Form1" action ="&lt;c:url value='/sym/cmm/EgovNormalCalPopup.do'/&gt;" method="pos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</w:t>
      </w:r>
      <w:hyperlink r:id="rId3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npu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type="hidden" name="sDate" value="" size="8" readonly onClick="javascript:fn_egov_NormalCalendar(document.Form1, document.Form1.sDate, document.Form1.vDate);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</w:t>
      </w:r>
      <w:hyperlink r:id="rId4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npu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type="text" name="vDate" value="" size="10" readonly onClick="javascript:fn_egov_NormalCalendar(document.Form1, document.Form1.sDate, document.Form1.vDate);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</w:t>
      </w:r>
      <w:hyperlink r:id="rId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m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src="&lt;c:url value='/images/egovframework/cmm/sym/cal/bu_icon_carlendar.gif' /&gt;" onClick="javascript:fn_egov_NormalCalendar(document.Form1, document.Form1.sDate, document.Form1.vDate);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&lt;/</w:t>
      </w:r>
      <w:hyperlink r:id="rId6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form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 order to receive the date to the form to be used, it is used by calling as in the case of the above sample source. The sDate receives 8 digits for the date of the year, month, and day, and in the case of the vDate, '-' is included in the recept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688590" cy="1772920"/>
            <wp:effectExtent l="0" t="0" r="0" b="0"/>
            <wp:docPr id="1" name="그림 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※</w:t>
      </w:r>
      <w:r>
        <w:rPr>
          <w:rFonts w:eastAsia="Verdana" w:cs="Verdana" w:ascii="Verdana" w:hAnsi="Verdana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sage without calendar pop-up DB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 the case of using the pop-up calendar without database and not to manage the holiday with general calendar pop-up, it can be changed as follows. </w:t>
      </w:r>
    </w:p>
    <w:tbl>
      <w:tblPr>
        <w:tblW w:w="764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0"/>
        <w:gridCol w:w="3357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ym/cmm/EgovselectNormalCalendar.do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CalRestdeManageController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ollowing source code item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restde.setYear(</w:t>
      </w:r>
      <w:hyperlink r:id="rId9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toString(iYear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restde.setMonth(</w:t>
      </w:r>
      <w:hyperlink r:id="rId10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toString(iMonth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al.set(iYear,iMonth-1,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restde.setStartWeekMonth(cal.get(</w:t>
      </w:r>
      <w:hyperlink r:id="rId11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Calenda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DAY_OF_WEEK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restde.setLastDayMonth(cal.getActualMaximum(</w:t>
      </w:r>
      <w:hyperlink r:id="rId12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Calenda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DAT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hyperlink r:id="rId13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Lis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CalInfoList = restdeManageService.selectNormalRestdePopup(restde);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an be used by changing as follows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al.set(iYear,iMonth-1,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int firstWeek = cal.get(</w:t>
      </w:r>
      <w:hyperlink r:id="rId14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Calenda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DAY_OF_WEEK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int lastDay   = cal.getActualMaximum(</w:t>
      </w:r>
      <w:hyperlink r:id="rId1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Calenda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DAT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int week      = cal.get(</w:t>
      </w:r>
      <w:hyperlink r:id="rId16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Calenda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DAY_OF_WEEK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hyperlink r:id="rId17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year   = </w:t>
      </w:r>
      <w:hyperlink r:id="rId18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toString(iYea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hyperlink r:id="rId19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month  = </w:t>
      </w:r>
      <w:hyperlink r:id="rId20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toString(iMonth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hyperlink r:id="rId21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day    = </w:t>
      </w:r>
      <w:hyperlink r:id="rId22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toString(cal.get(</w:t>
      </w:r>
      <w:hyperlink r:id="rId23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Calenda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DAY_OF_MONTH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restde.setStartWeekMonth(firstWeek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restde.setLastDayMonth(lastDay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restde.setYear(yea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restde.setMonth(month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hyperlink r:id="rId24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Lis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CalInfoList = new </w:t>
      </w:r>
      <w:hyperlink r:id="rId2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hyperlink r:id="rId26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tmpDay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* Calculation... STAR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for(int i=0; i&lt;42;i++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ListOrderedMap  map   = new ListOrderedMap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int cc = i + 1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int dd = cc-firstWeek+1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if (dd &gt; 0 &amp;&amp; dd &lt;= lastDay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tmpDay = </w:t>
      </w:r>
      <w:hyperlink r:id="rId27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toString(d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} else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tmpDay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map.put("year",     yea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map.put("month",    month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map.put("day",      tmpDay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map.put("cellNum",  cc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map.put("weeks",    (cc - 1) / 7 + 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map.put("week",     (week-1) % 7 + 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map.put("restAt",   ((week-1) % 7 + 1==1) ? "Y" : "N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if (dd &gt; 0 &amp;&amp; dd &lt;= lastDay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week ++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alInfoList.add(map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* Calculation... EN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*/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dministrative calendar pop-up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or the calling of administrative calendar pop-up, following items are applied. The _editor_url variable shall always be located at the row higher than the Java script which calls the EgovCalPopup.js. (Because, it receives the value by declaring the variable.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&lt;</w:t>
      </w:r>
      <w:hyperlink r:id="rId28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crip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type="text/javascrip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_editor_url = "&lt;c:url value='/html/egovframework/com/cmm/utl/htmlarea3.0/'/&gt;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&lt;/</w:t>
      </w:r>
      <w:hyperlink r:id="rId29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crip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&lt;</w:t>
      </w:r>
      <w:hyperlink r:id="rId30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crip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type="text/javascript" src="&lt;c:url value='/js/egovframework/cmm/sym/cal/EgovCalPopup.js' /&gt;" &gt;&lt;/</w:t>
      </w:r>
      <w:hyperlink r:id="rId31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crip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or the calling of administrative calendar pop-up, register EgovCalPopup.js to the corresponding pag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&lt;</w:t>
      </w:r>
      <w:hyperlink r:id="rId32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form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name="Form2" action ="&lt;c:url value='/sym/cmm/EgovAdministCalPopup.do'/&gt;" method="pos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</w:t>
      </w:r>
      <w:hyperlink r:id="rId33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npu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type="hidden" name="sDate" value="" size="8" readonly onClick="javascript:fn_egov_AdministCalendar(document.Form2, document.Form2.sDate, document.Form2.vDate);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</w:t>
      </w:r>
      <w:hyperlink r:id="rId34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npu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type="text" name="vDate" value="" size="10" readonly onClick="javascript:fn_egov_AdministCalendar(document.Form2, document.Form2.sDate, document.Form2.vDate);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</w:t>
      </w:r>
      <w:hyperlink r:id="rId3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im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src="&lt;c:url value='/images/egovframework/cmm/sym/cal/bu_icon_carlendar.gif' /&gt;" onClick="javascript:fn_egov_AdministCalendar(document.Form2, document.Form2.sDate, document.Form2.vDate);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&lt;/</w:t>
      </w:r>
      <w:hyperlink r:id="rId36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form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 order to receive the date to the form to be used, it is used by calling as in the case of the above sample source. The sDate receives 8 digits for the date of the year, month, and day, and in the case of the vDate, '-' is included in the receptio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701925" cy="1712595"/>
            <wp:effectExtent l="0" t="0" r="0" b="0"/>
            <wp:docPr id="3" name="그림 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Holiday list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is is the list inquiry screen with which holiday list inquiry can be accomplished, and the URL is as follows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/sym/cal/EgovRestdeList.do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2130"/>
        <w:gridCol w:w="2904"/>
        <w:gridCol w:w="1479"/>
        <w:gridCol w:w="2732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 w:val="19"/>
                <w:szCs w:val="19"/>
              </w:rPr>
              <w:t>Func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 w:val="19"/>
                <w:szCs w:val="19"/>
              </w:rPr>
              <w:t>UR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 w:val="19"/>
                <w:szCs w:val="19"/>
              </w:rPr>
              <w:t>Controlle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 w:val="19"/>
                <w:szCs w:val="19"/>
              </w:rPr>
              <w:t>method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Tahoma" w:ascii="Tahoma" w:hAnsi="Tahoma"/>
                <w:b/>
                <w:bCs/>
                <w:kern w:val="0"/>
                <w:sz w:val="19"/>
                <w:szCs w:val="19"/>
              </w:rPr>
              <w:t>Screen (URL)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kern w:val="0"/>
                <w:sz w:val="19"/>
                <w:szCs w:val="19"/>
                <w:lang w:val="en"/>
              </w:rPr>
              <w:t>List inquiry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kern w:val="0"/>
                <w:sz w:val="19"/>
                <w:szCs w:val="19"/>
              </w:rPr>
              <w:t>/sym/cal/EgovRestdeList.do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kern w:val="0"/>
                <w:sz w:val="19"/>
                <w:szCs w:val="19"/>
              </w:rPr>
              <w:t>EgovCalRestdeManageController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kern w:val="0"/>
                <w:sz w:val="19"/>
                <w:szCs w:val="19"/>
              </w:rPr>
              <w:t>selectRestdeList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kern w:val="0"/>
                <w:sz w:val="19"/>
                <w:szCs w:val="19"/>
              </w:rPr>
              <w:t>/cmm/sym/cal/EgovRestdeList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Holiday list is inquired with the unit of 10 cases per page, and paging is realized with the unit of 10 pages.</w:t>
        <w:br/>
        <w:t>Search condition is performed for the number of holiday, and name of holiday.</w:t>
        <w:br/>
        <w:t>In the case of changing the search range per page, change the pageUnit, pageSize of context-properties.xml file. (However, corresponding setup exerts influence to the entire common service functions.)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1145" cy="2797175"/>
            <wp:effectExtent l="0" t="0" r="0" b="0"/>
            <wp:docPr id="5" name="그림 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Holiday registra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his is the registration screen with which holiday can be registered, and the URL is as follow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/sym/cal/EgovRestdeRegist.do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2566"/>
        <w:gridCol w:w="2812"/>
        <w:gridCol w:w="1133"/>
        <w:gridCol w:w="287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 w:val="19"/>
                <w:szCs w:val="19"/>
              </w:rPr>
              <w:t>Functio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 w:val="19"/>
                <w:szCs w:val="19"/>
              </w:rPr>
              <w:t>URL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 w:val="19"/>
                <w:szCs w:val="19"/>
              </w:rPr>
              <w:t>Controll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 w:val="19"/>
                <w:szCs w:val="19"/>
              </w:rPr>
              <w:t>metho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Tahoma" w:ascii="Tahoma" w:hAnsi="Tahoma"/>
                <w:b/>
                <w:bCs/>
                <w:kern w:val="0"/>
                <w:sz w:val="19"/>
                <w:szCs w:val="19"/>
              </w:rPr>
              <w:t>Screen (URL)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kern w:val="0"/>
                <w:sz w:val="19"/>
                <w:szCs w:val="19"/>
              </w:rPr>
              <w:t>Registration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kern w:val="0"/>
                <w:sz w:val="19"/>
                <w:szCs w:val="19"/>
              </w:rPr>
              <w:t>/sym/cal/EgovRestdeRegist.do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kern w:val="0"/>
                <w:sz w:val="19"/>
                <w:szCs w:val="19"/>
              </w:rPr>
              <w:t>EgovCalRestdeManageControll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kern w:val="0"/>
                <w:sz w:val="19"/>
                <w:szCs w:val="19"/>
              </w:rPr>
              <w:t>insertRestde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9"/>
                <w:szCs w:val="19"/>
              </w:rPr>
            </w:pPr>
            <w:r>
              <w:rPr>
                <w:rFonts w:eastAsia="굴림;Gulim" w:cs="Tahoma" w:ascii="Tahoma" w:hAnsi="Tahoma"/>
                <w:kern w:val="0"/>
                <w:sz w:val="19"/>
                <w:szCs w:val="19"/>
              </w:rPr>
              <w:t>/cmm/sym/cal/EgovRestdeRegist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gister detailed contents of holiday. If registration is succeeded, it is moved to the </w:t>
      </w:r>
      <w:r>
        <w:rPr>
          <w:rFonts w:eastAsia="굴림;Gulim" w:cs="굴림;Gulim" w:ascii="Verdana" w:hAnsi="Verdana"/>
          <w:b/>
          <w:color w:val="0070C0"/>
          <w:kern w:val="0"/>
          <w:szCs w:val="20"/>
          <w:u w:val="single"/>
          <w:lang w:val="en"/>
        </w:rPr>
        <w:t>holiday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6700" cy="1913890"/>
            <wp:effectExtent l="0" t="0" r="0" b="0"/>
            <wp:docPr id="7" name="그림 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Holiday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is is the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 with which holiday can be modified, and the URL is as follow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/sym/cal/EgovRestdeModify.do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2399"/>
        <w:gridCol w:w="2760"/>
        <w:gridCol w:w="1225"/>
        <w:gridCol w:w="2861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Functi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creen (URL)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sym/cal/EgovRestdeModify.do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EgovCalRestdeManageControlle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updateRestde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cmm/sym/cal/EgovRestdeModify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f modification is succeeded, it is moved to the </w:t>
      </w:r>
      <w:r>
        <w:rPr>
          <w:rFonts w:eastAsia="굴림;Gulim" w:cs="굴림;Gulim" w:ascii="Verdana" w:hAnsi="Verdana"/>
          <w:b/>
          <w:color w:val="0070C0"/>
          <w:kern w:val="0"/>
          <w:szCs w:val="20"/>
          <w:u w:val="single"/>
          <w:lang w:val="en"/>
        </w:rPr>
        <w:t>holiday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0345" cy="1894840"/>
            <wp:effectExtent l="0" t="0" r="0" b="0"/>
            <wp:docPr id="9" name="그림 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Holiday detailed inqui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is is the detailed inquiry screen with which holiday can be inquired in detail, and the URL is as follows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/sym/cal/EgovRestdeDetail.do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2547"/>
        <w:gridCol w:w="2696"/>
        <w:gridCol w:w="1562"/>
        <w:gridCol w:w="272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Funct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creen (URL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ed inquiry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sym/cal/EgovRestdeDetail.do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EgovCalRestdeManageControlle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selectRestdeDetail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cmm/sym/cal/EgovRestdeDetail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ion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sym/cal/EgovRestdeRemove.do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EgovCalRestdeManageControlle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deleteRestde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cmm/sym/cal/EgovRestdeDetail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letion processing is included in the detailed inquiry, and if deletion is succeeded, it is moved to the </w:t>
      </w:r>
      <w:r>
        <w:rPr>
          <w:rFonts w:eastAsia="굴림;Gulim" w:cs="굴림;Gulim" w:ascii="Verdana" w:hAnsi="Verdana"/>
          <w:b/>
          <w:color w:val="0070C0"/>
          <w:kern w:val="0"/>
          <w:szCs w:val="20"/>
          <w:u w:val="single"/>
          <w:lang w:val="en"/>
        </w:rPr>
        <w:t>holiday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96710" cy="3027045"/>
            <wp:effectExtent l="0" t="0" r="0" b="0"/>
            <wp:docPr id="11" name="그림 1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1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General calendar daily/weekly/monthly/yearl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his is the inquiry screen with which general calendar daily/weekly/monthly/yearly can be inquired, and the URL is as follows.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2296"/>
        <w:gridCol w:w="2238"/>
        <w:gridCol w:w="1947"/>
        <w:gridCol w:w="290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Functio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creen (URL)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ily inquiry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sym/cal/EgovNormalDayCalendar.do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EgovCalRestdeManageControll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selectNormalDayCalendar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cmm/sym/cal/EgovNormalDayCalendar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Weekly inquiry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sym/cal/EgovNormalWeekCalendar.do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EgovCalRestdeManageControll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selectNormalWeekCalendar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cmm/sym/cal/EgovNormalWeekCalendar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nthly inquiry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sym/cal/EgovNormalMonthCalendar.do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EgovCalRestdeManageControll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selectNormalMonthCalendar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cmm/sym/cal/EgovNormalMonthCalendar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Yearly inquiry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sym/cal/EgovNormalYearCalendar.do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EgovCalRestdeManageControll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selectNormalYearCalendar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/cmm/sym/cal/EgovNormalYearCalendar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vanish/>
          <w:kern w:val="0"/>
          <w:szCs w:val="20"/>
          <w:lang w:val="en"/>
        </w:rPr>
      </w:pPr>
      <w:r>
        <w:rPr>
          <w:rFonts w:eastAsia="굴림;Gulim" w:cs="굴림;Gulim" w:ascii="Verdana" w:hAnsi="Verdana"/>
          <w:vanish/>
          <w:kern w:val="0"/>
          <w:szCs w:val="20"/>
          <w:lang w:val="en"/>
        </w:rPr>
      </w:r>
    </w:p>
    <w:tbl>
      <w:tblPr>
        <w:tblW w:w="6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852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ily</w:t>
            </w:r>
          </w:p>
        </w:tc>
        <w:tc>
          <w:tcPr>
            <w:tcW w:w="585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0000FF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3667760" cy="2164080"/>
                  <wp:effectExtent l="0" t="0" r="0" b="0"/>
                  <wp:docPr id="15" name="그림 15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그림 15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76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Weekly</w:t>
            </w:r>
          </w:p>
        </w:tc>
        <w:tc>
          <w:tcPr>
            <w:tcW w:w="585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0000FF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640330" cy="2578100"/>
                  <wp:effectExtent l="0" t="0" r="0" b="0"/>
                  <wp:docPr id="16" name="그림 16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그림 16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257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autoSpaceDE w:val="true"/>
              <w:ind w:right="-90" w:hanging="0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Monthly</w:t>
            </w:r>
          </w:p>
        </w:tc>
        <w:tc>
          <w:tcPr>
            <w:tcW w:w="585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0000FF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860675" cy="1565910"/>
                  <wp:effectExtent l="0" t="0" r="0" b="0"/>
                  <wp:docPr id="17" name="그림 17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그림 17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autoSpaceDE w:val="true"/>
              <w:ind w:right="-78" w:hanging="0"/>
              <w:jc w:val="left"/>
              <w:rPr>
                <w:rFonts w:ascii="Tahoma" w:hAnsi="Tahoma" w:eastAsia="굴림;Gulim" w:cs="Tahoma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kern w:val="0"/>
                <w:sz w:val="18"/>
                <w:szCs w:val="18"/>
              </w:rPr>
              <w:t>Yearly</w:t>
            </w:r>
          </w:p>
        </w:tc>
        <w:tc>
          <w:tcPr>
            <w:tcW w:w="585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0000FF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3592195" cy="3557905"/>
                  <wp:effectExtent l="0" t="0" r="0" b="0"/>
                  <wp:docPr id="18" name="그림 18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그림 18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355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dministrative calendar daily/weekly/monthly/yearl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his is the inquiry screen with which administrative calendar daily/weekly/monthly/yearly can be inquired, and the URL is as follows.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2297"/>
        <w:gridCol w:w="2180"/>
        <w:gridCol w:w="1988"/>
        <w:gridCol w:w="2922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Functi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creen (URL)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ily inquir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al/EgovAdministDayCalendar.d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CalRestdeManageController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AdministDayCalendar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mm/sym/cal/EgovAdministDayCalendar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Weekly inquir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al/EgovAdministWeekCalendar.d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CalRestdeManageController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AdministWeekCalendar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mm/sym/cal/EgovAdministWeekCalendar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nthly inquir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al/EgovAdministMonthCalendar.d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CalRestdeManageController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AdministMonthCalendar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mm/sym/cal/EgovAdministMonthCalendar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Yearly inquir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al/EgovAdministYearCalendar.d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CalRestdeManageController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AdministYearCalendar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mm/sym/cal/EgovAdministYearCalendar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vanish/>
          <w:kern w:val="0"/>
          <w:szCs w:val="20"/>
          <w:lang w:val="en"/>
        </w:rPr>
      </w:pPr>
      <w:r>
        <w:rPr>
          <w:rFonts w:eastAsia="굴림;Gulim" w:cs="굴림;Gulim" w:ascii="Verdana" w:hAnsi="Verdana"/>
          <w:vanish/>
          <w:kern w:val="0"/>
          <w:szCs w:val="20"/>
          <w:lang w:val="en"/>
        </w:rPr>
      </w:r>
    </w:p>
    <w:tbl>
      <w:tblPr>
        <w:tblW w:w="8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2"/>
        <w:gridCol w:w="6974"/>
      </w:tblGrid>
      <w:tr>
        <w:trPr/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ily inquiry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0000FF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4380230" cy="2440940"/>
                  <wp:effectExtent l="0" t="0" r="0" b="0"/>
                  <wp:docPr id="20" name="그림 20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그림 20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230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Weekly inquiry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0000FF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690495" cy="2575560"/>
                  <wp:effectExtent l="0" t="0" r="0" b="0"/>
                  <wp:docPr id="21" name="그림 21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그림 21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0495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nthly inquiry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0000FF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3393440" cy="1854200"/>
                  <wp:effectExtent l="0" t="0" r="0" b="0"/>
                  <wp:docPr id="22" name="그림 22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그림 22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344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Yearly inquiry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0000FF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788920" cy="2598420"/>
                  <wp:effectExtent l="0" t="0" r="0" b="0"/>
                  <wp:docPr id="23" name="그림 23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그림 23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59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eastAsia="굴림;Gulim" w:cs="Verdana"/>
          <w:color w:val="00B0F0"/>
          <w:szCs w:val="20"/>
        </w:rPr>
      </w:pPr>
      <w:r>
        <w:rPr>
          <w:rFonts w:eastAsia="굴림;Gulim" w:cs="Verdana" w:ascii="Verdana" w:hAnsi="Verdana"/>
          <w:color w:val="00B0F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머리글자어"/>
    <w:basedOn w:val="Style11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1"/>
    <w:qFormat/>
    <w:rPr/>
  </w:style>
  <w:style w:type="character" w:styleId="Re1">
    <w:name w:val="re1"/>
    <w:basedOn w:val="Style11"/>
    <w:qFormat/>
    <w:rPr/>
  </w:style>
  <w:style w:type="character" w:styleId="Re0">
    <w:name w:val="re0"/>
    <w:basedOn w:val="Style11"/>
    <w:qFormat/>
    <w:rPr/>
  </w:style>
  <w:style w:type="character" w:styleId="St0">
    <w:name w:val="st0"/>
    <w:basedOn w:val="Style11"/>
    <w:qFormat/>
    <w:rPr/>
  </w:style>
  <w:style w:type="character" w:styleId="Re2">
    <w:name w:val="re2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Nu0">
    <w:name w:val="nu0"/>
    <w:basedOn w:val="Style11"/>
    <w:qFormat/>
    <w:rPr/>
  </w:style>
  <w:style w:type="character" w:styleId="Sy0">
    <w:name w:val="sy0"/>
    <w:basedOn w:val="Style11"/>
    <w:qFormat/>
    <w:rPr/>
  </w:style>
  <w:style w:type="character" w:styleId="Sc2">
    <w:name w:val="sc2"/>
    <w:basedOn w:val="Style11"/>
    <w:qFormat/>
    <w:rPr/>
  </w:style>
  <w:style w:type="character" w:styleId="Kw2">
    <w:name w:val="kw2"/>
    <w:basedOn w:val="Style11"/>
    <w:qFormat/>
    <w:rPr/>
  </w:style>
  <w:style w:type="character" w:styleId="Kw3">
    <w:name w:val="kw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Me1">
    <w:name w:val="me1"/>
    <w:basedOn w:val="Style11"/>
    <w:qFormat/>
    <w:rPr/>
  </w:style>
  <w:style w:type="character" w:styleId="Kw4">
    <w:name w:val="kw4"/>
    <w:basedOn w:val="Style11"/>
    <w:qFormat/>
    <w:rPr/>
  </w:style>
  <w:style w:type="character" w:styleId="Co3">
    <w:name w:val="co3"/>
    <w:basedOn w:val="Style11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cember.com/html/4/element/form.html" TargetMode="External"/><Relationship Id="rId3" Type="http://schemas.openxmlformats.org/officeDocument/2006/relationships/hyperlink" Target="http://december.com/html/4/element/input.html" TargetMode="External"/><Relationship Id="rId4" Type="http://schemas.openxmlformats.org/officeDocument/2006/relationships/hyperlink" Target="http://december.com/html/4/element/input.html" TargetMode="External"/><Relationship Id="rId5" Type="http://schemas.openxmlformats.org/officeDocument/2006/relationships/hyperlink" Target="http://december.com/html/4/element/img.html" TargetMode="External"/><Relationship Id="rId6" Type="http://schemas.openxmlformats.org/officeDocument/2006/relationships/hyperlink" Target="http://december.com/html/4/element/form.html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egovframe.org/wiki/lib/exe/detail.php?id=egovframework%3Acom%3Av2%3Asym%3A&#55092;&#51068;&#44288;&#47532;&amp;media=egovframework:com:sym:cal:normalcalendar.jpg" TargetMode="External"/><Relationship Id="rId9" Type="http://schemas.openxmlformats.org/officeDocument/2006/relationships/hyperlink" Target="http://www.google.com/search?hl=en&amp;q=allinurl%3Ainteger+java.sun.com&amp;btnI=I&apos;m Feeling Lucky" TargetMode="External"/><Relationship Id="rId10" Type="http://schemas.openxmlformats.org/officeDocument/2006/relationships/hyperlink" Target="http://www.google.com/search?hl=en&amp;q=allinurl%3Ainteger+java.sun.com&amp;btnI=I&apos;m Feeling Lucky" TargetMode="External"/><Relationship Id="rId11" Type="http://schemas.openxmlformats.org/officeDocument/2006/relationships/hyperlink" Target="http://www.google.com/search?hl=en&amp;q=allinurl%3Acalendar+java.sun.com&amp;btnI=I&apos;m Feeling Lucky" TargetMode="External"/><Relationship Id="rId12" Type="http://schemas.openxmlformats.org/officeDocument/2006/relationships/hyperlink" Target="http://www.google.com/search?hl=en&amp;q=allinurl%3Acalendar+java.sun.com&amp;btnI=I&apos;m Feeling Lucky" TargetMode="External"/><Relationship Id="rId13" Type="http://schemas.openxmlformats.org/officeDocument/2006/relationships/hyperlink" Target="http://www.google.com/search?hl=en&amp;q=allinurl%3Alist+java.sun.com&amp;btnI=I&apos;m Feeling Lucky" TargetMode="External"/><Relationship Id="rId14" Type="http://schemas.openxmlformats.org/officeDocument/2006/relationships/hyperlink" Target="http://www.google.com/search?hl=en&amp;q=allinurl%3Acalendar+java.sun.com&amp;btnI=I&apos;m Feeling Lucky" TargetMode="External"/><Relationship Id="rId15" Type="http://schemas.openxmlformats.org/officeDocument/2006/relationships/hyperlink" Target="http://www.google.com/search?hl=en&amp;q=allinurl%3Acalendar+java.sun.com&amp;btnI=I&apos;m Feeling Lucky" TargetMode="External"/><Relationship Id="rId16" Type="http://schemas.openxmlformats.org/officeDocument/2006/relationships/hyperlink" Target="http://www.google.com/search?hl=en&amp;q=allinurl%3Acalendar+java.sun.com&amp;btnI=I&apos;m Feeling Lucky" TargetMode="External"/><Relationship Id="rId17" Type="http://schemas.openxmlformats.org/officeDocument/2006/relationships/hyperlink" Target="http://www.google.com/search?hl=en&amp;q=allinurl%3Astring+java.sun.com&amp;btnI=I&apos;m Feeling Lucky" TargetMode="External"/><Relationship Id="rId18" Type="http://schemas.openxmlformats.org/officeDocument/2006/relationships/hyperlink" Target="http://www.google.com/search?hl=en&amp;q=allinurl%3Ainteger+java.sun.com&amp;btnI=I&apos;m Feeling Lucky" TargetMode="External"/><Relationship Id="rId19" Type="http://schemas.openxmlformats.org/officeDocument/2006/relationships/hyperlink" Target="http://www.google.com/search?hl=en&amp;q=allinurl%3Astring+java.sun.com&amp;btnI=I&apos;m Feeling Lucky" TargetMode="External"/><Relationship Id="rId20" Type="http://schemas.openxmlformats.org/officeDocument/2006/relationships/hyperlink" Target="http://www.google.com/search?hl=en&amp;q=allinurl%3Ainteger+java.sun.com&amp;btnI=I&apos;m Feeling Lucky" TargetMode="External"/><Relationship Id="rId21" Type="http://schemas.openxmlformats.org/officeDocument/2006/relationships/hyperlink" Target="http://www.google.com/search?hl=en&amp;q=allinurl%3Astring+java.sun.com&amp;btnI=I&apos;m Feeling Lucky" TargetMode="External"/><Relationship Id="rId22" Type="http://schemas.openxmlformats.org/officeDocument/2006/relationships/hyperlink" Target="http://www.google.com/search?hl=en&amp;q=allinurl%3Ainteger+java.sun.com&amp;btnI=I&apos;m Feeling Lucky" TargetMode="External"/><Relationship Id="rId23" Type="http://schemas.openxmlformats.org/officeDocument/2006/relationships/hyperlink" Target="http://www.google.com/search?hl=en&amp;q=allinurl%3Acalendar+java.sun.com&amp;btnI=I&apos;m Feeling Lucky" TargetMode="External"/><Relationship Id="rId24" Type="http://schemas.openxmlformats.org/officeDocument/2006/relationships/hyperlink" Target="http://www.google.com/search?hl=en&amp;q=allinurl%3Alist+java.sun.com&amp;btnI=I&apos;m Feeling Lucky" TargetMode="External"/><Relationship Id="rId25" Type="http://schemas.openxmlformats.org/officeDocument/2006/relationships/hyperlink" Target="http://www.google.com/search?hl=en&amp;q=allinurl%3Aarraylist+java.sun.com&amp;btnI=I&apos;m Feeling Lucky" TargetMode="External"/><Relationship Id="rId26" Type="http://schemas.openxmlformats.org/officeDocument/2006/relationships/hyperlink" Target="http://www.google.com/search?hl=en&amp;q=allinurl%3Astring+java.sun.com&amp;btnI=I&apos;m Feeling Lucky" TargetMode="External"/><Relationship Id="rId27" Type="http://schemas.openxmlformats.org/officeDocument/2006/relationships/hyperlink" Target="http://www.google.com/search?hl=en&amp;q=allinurl%3Ainteger+java.sun.com&amp;btnI=I&apos;m Feeling Lucky" TargetMode="External"/><Relationship Id="rId28" Type="http://schemas.openxmlformats.org/officeDocument/2006/relationships/hyperlink" Target="http://december.com/html/4/element/script.html" TargetMode="External"/><Relationship Id="rId29" Type="http://schemas.openxmlformats.org/officeDocument/2006/relationships/hyperlink" Target="http://december.com/html/4/element/script.html" TargetMode="External"/><Relationship Id="rId30" Type="http://schemas.openxmlformats.org/officeDocument/2006/relationships/hyperlink" Target="http://december.com/html/4/element/script.html" TargetMode="External"/><Relationship Id="rId31" Type="http://schemas.openxmlformats.org/officeDocument/2006/relationships/hyperlink" Target="http://december.com/html/4/element/script.html" TargetMode="External"/><Relationship Id="rId32" Type="http://schemas.openxmlformats.org/officeDocument/2006/relationships/hyperlink" Target="http://december.com/html/4/element/form.html" TargetMode="External"/><Relationship Id="rId33" Type="http://schemas.openxmlformats.org/officeDocument/2006/relationships/hyperlink" Target="http://december.com/html/4/element/input.html" TargetMode="External"/><Relationship Id="rId34" Type="http://schemas.openxmlformats.org/officeDocument/2006/relationships/hyperlink" Target="http://december.com/html/4/element/input.html" TargetMode="External"/><Relationship Id="rId35" Type="http://schemas.openxmlformats.org/officeDocument/2006/relationships/hyperlink" Target="http://december.com/html/4/element/img.html" TargetMode="External"/><Relationship Id="rId36" Type="http://schemas.openxmlformats.org/officeDocument/2006/relationships/hyperlink" Target="http://december.com/html/4/element/form.html" TargetMode="External"/><Relationship Id="rId37" Type="http://schemas.openxmlformats.org/officeDocument/2006/relationships/image" Target="media/image2.jpeg"/><Relationship Id="rId38" Type="http://schemas.openxmlformats.org/officeDocument/2006/relationships/hyperlink" Target="http://www.egovframe.org/wiki/lib/exe/detail.php?id=egovframework%3Acom%3Av2%3Asym%3A&#55092;&#51068;&#44288;&#47532;&amp;media=egovframework:com:sym:cal:administcalendar.jpg" TargetMode="External"/><Relationship Id="rId39" Type="http://schemas.openxmlformats.org/officeDocument/2006/relationships/image" Target="media/image3.jpeg"/><Relationship Id="rId40" Type="http://schemas.openxmlformats.org/officeDocument/2006/relationships/hyperlink" Target="http://www.egovframe.org/wiki/lib/exe/detail.php?id=egovframework%3Acom%3Av2%3Asym%3A&#55092;&#51068;&#44288;&#47532;&amp;media=egovframework:com:sym:cal:restdelist.jpg" TargetMode="External"/><Relationship Id="rId41" Type="http://schemas.openxmlformats.org/officeDocument/2006/relationships/image" Target="media/image4.jpeg"/><Relationship Id="rId42" Type="http://schemas.openxmlformats.org/officeDocument/2006/relationships/hyperlink" Target="http://www.egovframe.org/wiki/lib/exe/detail.php?id=egovframework%3Acom%3Av2%3Asym%3A&#55092;&#51068;&#44288;&#47532;&amp;media=egovframework:com:sym:cal:restderegist.jpg" TargetMode="External"/><Relationship Id="rId43" Type="http://schemas.openxmlformats.org/officeDocument/2006/relationships/image" Target="media/image5.jpeg"/><Relationship Id="rId44" Type="http://schemas.openxmlformats.org/officeDocument/2006/relationships/hyperlink" Target="http://www.egovframe.org/wiki/lib/exe/detail.php?id=egovframework%3Acom%3Av2%3Asym%3A&#55092;&#51068;&#44288;&#47532;&amp;media=egovframework:com:sym:cal:restdemodify.jpg" TargetMode="External"/><Relationship Id="rId45" Type="http://schemas.openxmlformats.org/officeDocument/2006/relationships/image" Target="media/image6.jpeg"/><Relationship Id="rId46" Type="http://schemas.openxmlformats.org/officeDocument/2006/relationships/hyperlink" Target="http://www.egovframe.org/wiki/lib/exe/detail.php?id=egovframework%3Acom%3Av2%3Asym%3A&#55092;&#51068;&#44288;&#47532;&amp;media=egovframework:com:sym:cal:restdedetail.jpg" TargetMode="External"/><Relationship Id="rId47" Type="http://schemas.openxmlformats.org/officeDocument/2006/relationships/image" Target="media/image7.jpeg"/><Relationship Id="rId48" Type="http://schemas.openxmlformats.org/officeDocument/2006/relationships/hyperlink" Target="http://www.egovframe.org/wiki/lib/exe/detail.php?id=egovframework%3Acom%3Av2%3Asym%3A&#55092;&#51068;&#44288;&#47532;&amp;media=egovframework:com:sym:cal:nd.jpg" TargetMode="External"/><Relationship Id="rId49" Type="http://schemas.openxmlformats.org/officeDocument/2006/relationships/image" Target="media/image8.jpeg"/><Relationship Id="rId50" Type="http://schemas.openxmlformats.org/officeDocument/2006/relationships/hyperlink" Target="http://www.egovframe.org/wiki/lib/exe/detail.php?id=egovframework%3Acom%3Av2%3Asym%3A&#55092;&#51068;&#44288;&#47532;&amp;media=egovframework:com:sym:cal:nw.jpg" TargetMode="External"/><Relationship Id="rId51" Type="http://schemas.openxmlformats.org/officeDocument/2006/relationships/image" Target="media/image9.jpeg"/><Relationship Id="rId52" Type="http://schemas.openxmlformats.org/officeDocument/2006/relationships/hyperlink" Target="http://www.egovframe.org/wiki/lib/exe/detail.php?id=egovframework%3Acom%3Av2%3Asym%3A&#55092;&#51068;&#44288;&#47532;&amp;media=egovframework:com:sym:cal:nm.jpg" TargetMode="External"/><Relationship Id="rId53" Type="http://schemas.openxmlformats.org/officeDocument/2006/relationships/image" Target="media/image10.jpeg"/><Relationship Id="rId54" Type="http://schemas.openxmlformats.org/officeDocument/2006/relationships/hyperlink" Target="http://www.egovframe.org/wiki/lib/exe/detail.php?id=egovframework%3Acom%3Av2%3Asym%3A&#55092;&#51068;&#44288;&#47532;&amp;media=egovframework:com:sym:cal:ny.jpg" TargetMode="External"/><Relationship Id="rId55" Type="http://schemas.openxmlformats.org/officeDocument/2006/relationships/image" Target="media/image11.jpeg"/><Relationship Id="rId56" Type="http://schemas.openxmlformats.org/officeDocument/2006/relationships/hyperlink" Target="http://www.egovframe.org/wiki/lib/exe/detail.php?id=egovframework%3Acom%3Av2%3Asym%3A&#55092;&#51068;&#44288;&#47532;&amp;media=egovframework:com:sym:cal:ad.jpg" TargetMode="External"/><Relationship Id="rId57" Type="http://schemas.openxmlformats.org/officeDocument/2006/relationships/image" Target="media/image12.jpeg"/><Relationship Id="rId58" Type="http://schemas.openxmlformats.org/officeDocument/2006/relationships/hyperlink" Target="http://www.egovframe.org/wiki/lib/exe/detail.php?id=egovframework%3Acom%3Av2%3Asym%3A&#55092;&#51068;&#44288;&#47532;&amp;media=egovframework:com:sym:cal:aw.jpg" TargetMode="External"/><Relationship Id="rId59" Type="http://schemas.openxmlformats.org/officeDocument/2006/relationships/image" Target="media/image13.jpeg"/><Relationship Id="rId60" Type="http://schemas.openxmlformats.org/officeDocument/2006/relationships/hyperlink" Target="http://www.egovframe.org/wiki/lib/exe/detail.php?id=egovframework%3Acom%3Av2%3Asym%3A&#55092;&#51068;&#44288;&#47532;&amp;media=egovframework:com:sym:cal:am.jpg" TargetMode="External"/><Relationship Id="rId61" Type="http://schemas.openxmlformats.org/officeDocument/2006/relationships/image" Target="media/image14.jpeg"/><Relationship Id="rId62" Type="http://schemas.openxmlformats.org/officeDocument/2006/relationships/hyperlink" Target="http://www.egovframe.org/wiki/lib/exe/detail.php?id=egovframework%3Acom%3Av2%3Asym%3A&#55092;&#51068;&#44288;&#47532;&amp;media=egovframework:com:sym:cal:ay.jpg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15:00Z</dcterms:created>
  <dc:creator>catholic</dc:creator>
  <dc:description/>
  <cp:keywords/>
  <dc:language>en-US</dc:language>
  <cp:lastModifiedBy>양은정</cp:lastModifiedBy>
  <dcterms:modified xsi:type="dcterms:W3CDTF">2012-03-23T04:35:00Z</dcterms:modified>
  <cp:revision>26</cp:revision>
  <dc:subject/>
  <dc:title/>
</cp:coreProperties>
</file>